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Република  Србија</w:t>
      </w:r>
    </w:p>
    <w:p>
      <w:pPr>
        <w:pStyle w:val="Normal"/>
        <w:spacing w:lineRule="auto" w:line="240" w:before="0" w:after="0"/>
        <w:ind w:left="142" w:hanging="322"/>
        <w:rPr/>
      </w:pP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470/22-V</w:t>
      </w:r>
    </w:p>
    <w:p>
      <w:pPr>
        <w:pStyle w:val="Normal"/>
        <w:spacing w:lineRule="auto" w:line="240" w:before="0" w:after="0"/>
        <w:ind w:right="-18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ум: </w:t>
      </w:r>
      <w:r>
        <w:rPr>
          <w:rFonts w:cs="Arial" w:ascii="Arial" w:hAnsi="Arial"/>
          <w:b/>
          <w:lang w:val="sr-RS"/>
        </w:rPr>
        <w:t>30.септембар 2022.</w:t>
      </w:r>
      <w:r>
        <w:rPr>
          <w:rFonts w:cs="Arial" w:ascii="Arial" w:hAnsi="Arial"/>
          <w:b/>
          <w:lang w:val="ru-RU"/>
        </w:rPr>
        <w:t xml:space="preserve"> године</w:t>
      </w:r>
    </w:p>
    <w:p>
      <w:pPr>
        <w:pStyle w:val="Normal"/>
        <w:spacing w:lineRule="auto" w:line="240" w:before="0" w:after="0"/>
        <w:ind w:right="-181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члана 11. члана 12.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, члана 35. став 6. и став 9.  и члана 43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</w:t>
      </w:r>
      <w:r>
        <w:rPr>
          <w:rFonts w:cs="Arial" w:ascii="Arial" w:hAnsi="Arial"/>
          <w:lang w:val="sr-RS"/>
        </w:rPr>
        <w:t xml:space="preserve">30.септембр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о изменама Решења о</w:t>
      </w:r>
      <w:r>
        <w:rPr>
          <w:rFonts w:cs="Arial" w:ascii="Arial" w:hAnsi="Arial"/>
          <w:b/>
          <w:lang w:val="sr-RS"/>
        </w:rPr>
        <w:t xml:space="preserve">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right="6" w:hanging="0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 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40/21,</w:t>
      </w:r>
      <w:r>
        <w:rPr>
          <w:rFonts w:cs="Arial" w:ascii="Arial" w:hAnsi="Arial"/>
          <w:lang w:val="sr-Latn-RS"/>
        </w:rPr>
        <w:t xml:space="preserve"> 12/2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Latn-RS"/>
        </w:rPr>
        <w:t xml:space="preserve">15/22, </w:t>
      </w:r>
      <w:r>
        <w:rPr>
          <w:rFonts w:cs="Arial" w:ascii="Arial" w:hAnsi="Arial"/>
          <w:lang w:val="sr-RS"/>
        </w:rPr>
        <w:t>16/2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18/22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9/22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</w:rPr>
        <w:t xml:space="preserve"> 25/2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26/22 и 28/22) у даљем тексту: Решење, број и реч: „</w:t>
      </w:r>
      <w:r>
        <w:rPr>
          <w:rFonts w:cs="Arial" w:ascii="Arial" w:hAnsi="Arial"/>
          <w:b/>
          <w:lang w:val="sr-Latn-RS"/>
        </w:rPr>
        <w:t>58.108.666,00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(педесетосаммилионастотинуосамхиљадашестстотинашездесетшестдинара“) мењају се и гласе: “</w:t>
      </w:r>
      <w:r>
        <w:rPr>
          <w:rFonts w:cs="Arial" w:ascii="Arial" w:hAnsi="Arial"/>
          <w:b/>
          <w:lang w:val="sr-RS"/>
        </w:rPr>
        <w:t>56.913.666,00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(педесетшестмилионадеветстотинатринаестхиљадашестстоти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шездесетшестдинара“)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eastAsia="Arial" w:cs="Arial" w:ascii="Arial" w:hAnsi="Arial"/>
          <w:lang w:val="sr-Latn-RS"/>
        </w:rPr>
        <w:t xml:space="preserve">      </w:t>
      </w:r>
      <w:r>
        <w:rPr>
          <w:rFonts w:cs="Arial" w:ascii="Arial" w:hAnsi="Arial"/>
          <w:lang w:val="sr-Latn-RS"/>
        </w:rPr>
        <w:t xml:space="preserve">У поглављу I Решења, у табеларном приказу, тачке </w:t>
      </w:r>
      <w:r>
        <w:rPr>
          <w:rFonts w:cs="Arial" w:ascii="Arial" w:hAnsi="Arial"/>
          <w:lang w:val="sr-RS"/>
        </w:rPr>
        <w:t>46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49.</w:t>
      </w:r>
      <w:r>
        <w:rPr>
          <w:rFonts w:cs="Arial" w:ascii="Arial" w:hAnsi="Arial"/>
          <w:lang w:val="sr-Latn-RS"/>
        </w:rPr>
        <w:t xml:space="preserve"> бришу с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  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Latn-RS"/>
        </w:rPr>
        <w:t xml:space="preserve">У поглављу I Решења, тачке </w:t>
      </w:r>
      <w:r>
        <w:rPr>
          <w:rFonts w:cs="Arial" w:ascii="Arial" w:hAnsi="Arial"/>
          <w:lang w:val="sr-RS"/>
        </w:rPr>
        <w:t>47. и 48. постају тачке 46. и 47., тачке 50., 51., 52., 53., 54., 55., 56., 57., 58., 59., 60., 61., 62., 63. и 64. постају тачке 48., 49., 50., 51., 52., 53., 54., 55., 56., 57., 58., 59., 60., 61. и 6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0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cs="Arial" w:ascii="Arial" w:hAnsi="Arial"/>
          <w:lang w:val="sr-RS"/>
        </w:rPr>
        <w:tab/>
        <w:t xml:space="preserve">            </w:t>
      </w:r>
      <w:r>
        <w:rPr>
          <w:rFonts w:cs="Arial" w:ascii="Arial" w:hAnsi="Arial"/>
          <w:lang w:val="sr-Latn-RS"/>
        </w:rPr>
        <w:t xml:space="preserve">У поглављу I Решења, у табеларном приказу, у тачки 3. у делу: ''Висина новчаних средстава за  финансирање / суфинансирање годишњих програма (до наведеног износа  у РСД)''  број: „4.350.000,00“ замењује се бројем ’’4.650.000,00“, у тачки 9. број “650.000,00“ замењује се бројем „940.000,00“, у тачки 18. број: „350.000,00“ замењује се бројем: “500.000,00“, </w:t>
      </w:r>
      <w:r>
        <w:rPr>
          <w:rFonts w:cs="Arial" w:ascii="Arial" w:hAnsi="Arial"/>
          <w:lang w:val="sr-RS"/>
        </w:rPr>
        <w:t xml:space="preserve">у тачки 35. број:''2.000.000,00'' замењује се бројем: ''501.000,00'', у тачки 41. број:''200.000,00'' замењује се бројем:''100.000,00'', у тачки 45. број:''200.000,00'' замењује се бројем: ''329.000,00'', у тачки </w:t>
      </w:r>
      <w:r>
        <w:rPr>
          <w:rFonts w:cs="Arial" w:ascii="Arial" w:hAnsi="Arial"/>
        </w:rPr>
        <w:t>58</w:t>
      </w:r>
      <w:r>
        <w:rPr>
          <w:rFonts w:cs="Arial" w:ascii="Arial" w:hAnsi="Arial"/>
          <w:lang w:val="sr-RS"/>
        </w:rPr>
        <w:t>. број:''50.000,00'' замењује се бројем: ''25.000,00'' и у тачки 6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. број:''100.000,00'' замењује се бројем: ''60.000,00''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cs="Arial" w:ascii="Arial" w:hAnsi="Arial"/>
          <w:lang w:val="sr-Latn-RS"/>
        </w:rPr>
        <w:tab/>
        <w:t xml:space="preserve">       </w:t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а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>средствима буџета Града за одређену годину.</w:t>
      </w:r>
      <w:r>
        <w:rPr>
          <w:rFonts w:cs="Arial" w:ascii="Arial" w:hAnsi="Arial"/>
          <w:sz w:val="20"/>
          <w:szCs w:val="20"/>
          <w:lang w:val="sr-RS"/>
        </w:rPr>
        <w:t xml:space="preserve"> Одредбом члана 11. Правилника прописано је да  </w:t>
      </w:r>
      <w:r>
        <w:rPr>
          <w:rFonts w:cs="Arial" w:ascii="Arial" w:hAnsi="Arial"/>
          <w:sz w:val="20"/>
          <w:szCs w:val="20"/>
        </w:rPr>
        <w:t>Носиоцу програма неће се одобрити програм, односно неће бити исплаћена средства ако је</w:t>
      </w:r>
      <w:r>
        <w:rPr>
          <w:rFonts w:cs="Arial" w:ascii="Arial" w:hAnsi="Arial"/>
          <w:sz w:val="20"/>
          <w:szCs w:val="20"/>
          <w:lang w:val="sr-RS"/>
        </w:rPr>
        <w:t>, између осталог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</w:rPr>
        <w:t>амерно или с крајњом непажњом лажно приказао податке тражене у обрасцима за подношење програма или ако је пропустио да да све потребне</w:t>
      </w:r>
      <w:r>
        <w:rPr>
          <w:rFonts w:cs="Arial" w:ascii="Arial" w:hAnsi="Arial"/>
          <w:sz w:val="20"/>
          <w:szCs w:val="20"/>
          <w:lang w:val="sr-RS"/>
        </w:rPr>
        <w:t xml:space="preserve"> информације. Одредбом члана 12. Прописано је да п</w:t>
      </w:r>
      <w:r>
        <w:rPr>
          <w:rFonts w:cs="Arial" w:ascii="Arial" w:hAnsi="Arial"/>
          <w:sz w:val="20"/>
          <w:szCs w:val="20"/>
        </w:rPr>
        <w:t>остојање околности из члана 11. овог Правилника, утврђује Комисија за утврђивање конфликта интереса и неправилности у поступку предлагања, вредновања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рангирања и одлучивања о предлозима програма у области спорта, коју образује Градоначелник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дредбом члана 4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>. Правилника прописано је да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радско веће </w:t>
      </w:r>
      <w:r>
        <w:rPr>
          <w:rFonts w:cs="Arial" w:ascii="Arial" w:hAnsi="Arial"/>
          <w:sz w:val="20"/>
          <w:szCs w:val="20"/>
          <w:lang w:val="sr-RS"/>
        </w:rPr>
        <w:t xml:space="preserve">доноси </w:t>
      </w:r>
      <w:r>
        <w:rPr>
          <w:rFonts w:cs="Arial" w:ascii="Arial" w:hAnsi="Arial"/>
          <w:sz w:val="20"/>
          <w:szCs w:val="20"/>
        </w:rPr>
        <w:t xml:space="preserve">акт о усвајању/неусвајању/делимичном усвајању Извештаја </w:t>
      </w:r>
      <w:r>
        <w:rPr>
          <w:rFonts w:cs="Arial" w:ascii="Arial" w:hAnsi="Arial"/>
          <w:sz w:val="20"/>
          <w:szCs w:val="20"/>
          <w:lang w:val="sr-RS"/>
        </w:rPr>
        <w:t xml:space="preserve">надлежне градске управе </w:t>
      </w:r>
      <w:r>
        <w:rPr>
          <w:rFonts w:cs="Arial" w:ascii="Arial" w:hAnsi="Arial"/>
          <w:sz w:val="20"/>
          <w:szCs w:val="20"/>
        </w:rPr>
        <w:t>о реализацији одобрених годишњих/посебних програма и наменском утрошку средстава</w:t>
      </w:r>
      <w:r>
        <w:rPr>
          <w:rFonts w:cs="Arial" w:ascii="Arial" w:hAnsi="Arial"/>
          <w:sz w:val="20"/>
          <w:szCs w:val="20"/>
          <w:lang w:val="sr-RS"/>
        </w:rPr>
        <w:t>, и да у</w:t>
      </w:r>
      <w:r>
        <w:rPr>
          <w:rFonts w:cs="Arial" w:ascii="Arial" w:hAnsi="Arial"/>
          <w:sz w:val="20"/>
          <w:szCs w:val="20"/>
        </w:rPr>
        <w:t xml:space="preserve">колико је са носиоцем програма закључен уговор о финансирању/суфинансирању програма, односно уколико је започела реализација истог, а Извештајем </w:t>
      </w:r>
      <w:r>
        <w:rPr>
          <w:rFonts w:cs="Arial" w:ascii="Arial" w:hAnsi="Arial"/>
          <w:sz w:val="20"/>
          <w:szCs w:val="20"/>
          <w:lang w:val="sr-RS"/>
        </w:rPr>
        <w:t>надлежне градске управе</w:t>
      </w:r>
      <w:r>
        <w:rPr>
          <w:rFonts w:cs="Arial" w:ascii="Arial" w:hAnsi="Arial"/>
          <w:sz w:val="20"/>
          <w:szCs w:val="20"/>
        </w:rPr>
        <w:t xml:space="preserve"> (на који је сагласност дало Градско веће) буде утврђено да Носилац програма није реализовао  програм за претходну годину, сагласно Уговору, или да није поднео завршни ( годишњи ) извештај о реализацији програма одобреног у претходној години, Град ће једнострано раскинути уговор са Носиоцем програм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 допуну одобреног годишњег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Стрељачког клуба ''Чика Мата'', Боди билдинг и Фитнес спортског клуба “Olympia“, Карате клуба ''Застава'' и Боксерског клуба ''БК-КГ'' </w:t>
      </w:r>
      <w:r>
        <w:rPr>
          <w:rFonts w:cs="Arial" w:ascii="Arial" w:hAnsi="Arial"/>
          <w:sz w:val="20"/>
          <w:szCs w:val="20"/>
          <w:lang w:val="sr-RS"/>
        </w:rPr>
        <w:t>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lang w:val="sr-RS"/>
        </w:rPr>
        <w:t xml:space="preserve">, као и </w:t>
      </w:r>
      <w:r>
        <w:rPr>
          <w:rFonts w:cs="Arial" w:ascii="Arial" w:hAnsi="Arial"/>
          <w:sz w:val="20"/>
          <w:szCs w:val="20"/>
        </w:rPr>
        <w:t>у потреби прецизирања износа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 2022.  годину, након што је Град једнострано раскинуо Уговоре о финансирању/суфинансирању програма у области спорта за 2022. годину закључене са следећим спортским организацијама: Фудбалски клуб „Сушица“ Женски фудбалски клуб „Уна Фортуна 04“, Атлетски клуб „Парк“, Клуб седеће одбојке „Крагујевчани“, Шах клуб „Маршић“ и Теквондо клуб  „Број 1“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ab/>
        <w:t>У захтеву за допуну одобреног годишњег програма Стрељачког клуба ''Чика Мата''' се наводи да су додатна средства у износу од 300.000,00 динара неопходна за трошкове припрема врхунских стрелаца у Чешкој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>У захтеву за допуну одобреног годишњег програма Боди билдинг и Фитнес спортског клуба “Olympia“ се наводи да су додатна средства у износу од 290.000,00 динара неопходна за трошкове организовања спортског догађаја ''Strongman’’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>У захтеву за допуну одобреног годишњег програма Карате клуба ''Застава'' се наводи да су додатна средства у износу од 150.000,00 динара неопходна за трошкове набавке спортске опреме и плаћање трошкова котизације за такмичење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 xml:space="preserve">У захтеву за допуну одобреног годишњег програма Боксерског клуба ''БК-КГ'' се наводи да су додатна средства у износу од 129.000,00 динара неопходна за трошкове превоза такмичара у организацији догађаја ''Боксерска лига Шумадије''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их годишњих програма Стрељачког клуба ''Чика Мата'', Боди билдинг и Фитнес спортског клуба “Olympia“,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арате клуба ''Застава'' и Боксерског клуба ''БК-КГ''. 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у финансијског план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2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  <w:lang w:val="sr-Latn-RS"/>
        </w:rPr>
        <w:t>Фудбалски клуб ''Сушица'', Шах клуб ''Маршић''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sr-Latn-RS"/>
        </w:rPr>
        <w:t xml:space="preserve">Женски фудбалски клуб ''Уна Фортуна 04'' </w:t>
      </w:r>
      <w:r>
        <w:rPr>
          <w:rFonts w:cs="Arial" w:ascii="Arial" w:hAnsi="Arial"/>
          <w:sz w:val="20"/>
          <w:szCs w:val="20"/>
          <w:lang w:val="sr-RS"/>
        </w:rPr>
        <w:t xml:space="preserve">су приликом достављања </w:t>
      </w:r>
      <w:r>
        <w:rPr>
          <w:rFonts w:cs="Arial" w:ascii="Arial" w:hAnsi="Arial"/>
          <w:sz w:val="20"/>
          <w:szCs w:val="20"/>
          <w:lang w:val="sr-Latn-RS"/>
        </w:rPr>
        <w:t>предлог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Latn-RS"/>
        </w:rPr>
        <w:t xml:space="preserve">одишњег програма у области спорта за 2022. годину </w:t>
      </w:r>
      <w:r>
        <w:rPr>
          <w:rFonts w:cs="Arial" w:ascii="Arial" w:hAnsi="Arial"/>
          <w:sz w:val="20"/>
          <w:szCs w:val="20"/>
          <w:lang w:val="sr-RS"/>
        </w:rPr>
        <w:t xml:space="preserve">као прилог уз предлог програма </w:t>
      </w:r>
      <w:r>
        <w:rPr>
          <w:rFonts w:cs="Arial" w:ascii="Arial" w:hAnsi="Arial"/>
          <w:sz w:val="20"/>
          <w:szCs w:val="20"/>
          <w:lang w:val="sr-Latn-RS"/>
        </w:rPr>
        <w:t>доставили Изјаву да нису у поступку ликвидације, стечаја и под привременом забраном обављања делатности; да немају блокаду пословног рачуна у тренутку закључења уговора о реализацији програма и пребацивања буџетских средстава на пословни рачун, пореске дугове или дугове према организацијама социјалног осигурања као и да нису у последње две године правноснажном одлуком кажњени за прекршај или привредни преступ у вези са својим финансијским пословањем, коришћењем имовине, раду са децом и спречавањем негативних појава у спорту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Latn-RS"/>
        </w:rPr>
        <w:t xml:space="preserve"> Комисија за  утврђивање конфликта интереса и неправилности у поступку предлагања, вредновања, рангирања и одлучивања о предлозима програма у области спорта утврдила</w:t>
      </w:r>
      <w:r>
        <w:rPr>
          <w:rFonts w:cs="Arial" w:ascii="Arial" w:hAnsi="Arial"/>
          <w:sz w:val="20"/>
          <w:szCs w:val="20"/>
          <w:lang w:val="sr-RS"/>
        </w:rPr>
        <w:t xml:space="preserve"> је</w:t>
      </w:r>
      <w:r>
        <w:rPr>
          <w:rFonts w:cs="Arial" w:ascii="Arial" w:hAnsi="Arial"/>
          <w:sz w:val="20"/>
          <w:szCs w:val="20"/>
          <w:lang w:val="sr-Latn-RS"/>
        </w:rPr>
        <w:t xml:space="preserve"> да су Фудбалски клуб ''Сушица'', Шах клуб ''Маршић'' и Женски фудбалски клуб ''Уна Фортуна 04'' нетачно приказали податке у обрасцима за подношење предлога годишњ</w:t>
      </w:r>
      <w:r>
        <w:rPr>
          <w:rFonts w:cs="Arial" w:ascii="Arial" w:hAnsi="Arial"/>
          <w:sz w:val="20"/>
          <w:szCs w:val="20"/>
          <w:lang w:val="sr-RS"/>
        </w:rPr>
        <w:t>ег</w:t>
      </w:r>
      <w:r>
        <w:rPr>
          <w:rFonts w:cs="Arial" w:ascii="Arial" w:hAnsi="Arial"/>
          <w:sz w:val="20"/>
          <w:szCs w:val="20"/>
          <w:lang w:val="sr-Latn-RS"/>
        </w:rPr>
        <w:t xml:space="preserve"> програма у области спорта за 2022. годину, па су се, у складу са чланом 10. Уговора о финансирању/суфинансирању програма у области спорта за 2022. годину,  стекли услови за примену одредби Уговора о финансирању/</w:t>
      </w:r>
      <w:r>
        <w:rPr>
          <w:rFonts w:cs="Arial" w:ascii="Arial" w:hAnsi="Arial"/>
          <w:sz w:val="20"/>
          <w:szCs w:val="20"/>
          <w:lang w:val="sr-RS"/>
        </w:rPr>
        <w:t>су</w:t>
      </w:r>
      <w:r>
        <w:rPr>
          <w:rFonts w:cs="Arial" w:ascii="Arial" w:hAnsi="Arial"/>
          <w:sz w:val="20"/>
          <w:szCs w:val="20"/>
          <w:lang w:val="sr-Latn-RS"/>
        </w:rPr>
        <w:t>финансирању програма у области спорта за 2022. годину  којим су дефинисани услови за раскид У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Latn-RS"/>
        </w:rPr>
        <w:t>С обзиром да је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Комисија за  утврђивање конфликта интереса и неправилности у поступку предлагања, вредновања, рангирања и одлучивања о предлозима програма у области спорта</w:t>
      </w:r>
      <w:r>
        <w:rPr>
          <w:rFonts w:cs="Arial" w:ascii="Arial" w:hAnsi="Arial"/>
          <w:sz w:val="20"/>
          <w:szCs w:val="20"/>
          <w:lang w:val="sr-RS"/>
        </w:rPr>
        <w:t xml:space="preserve"> утврдила да </w:t>
      </w:r>
      <w:r>
        <w:rPr>
          <w:rFonts w:cs="Arial" w:ascii="Arial" w:hAnsi="Arial"/>
          <w:sz w:val="20"/>
          <w:szCs w:val="20"/>
          <w:lang w:val="sr-Latn-RS"/>
        </w:rPr>
        <w:t>Теквондо клуб „Број 1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Latn-RS"/>
        </w:rPr>
        <w:t xml:space="preserve"> приликом закључења Уговора о финансирању/суфинансирању програма у области спорта за 2022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Latn-RS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није</w:t>
      </w:r>
      <w:r>
        <w:rPr>
          <w:rFonts w:cs="Arial" w:ascii="Arial" w:hAnsi="Arial"/>
          <w:sz w:val="20"/>
          <w:szCs w:val="20"/>
          <w:lang w:val="sr-Latn-RS"/>
        </w:rPr>
        <w:t xml:space="preserve"> извести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Latn-RS"/>
        </w:rPr>
        <w:t xml:space="preserve"> град Крагујевац о битним околностима везаним за одобравање и реализовање годишњег програма за 2022. годину, стекли су се услови за примену одредби Уговора о финансирању/суфи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sr-Latn-RS"/>
        </w:rPr>
        <w:t>ансирању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програма у области спорта за 2022. годину којим су дефинисани услови за раскид Уговор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Градско веће донело је Закључак о усвајању Извештаја о реализацији одобрених годишњих/посебних програма у области спорта  у 2021. години и наменском утрошку средстава број: 400-245/22-V од 11. марта 2022. године, којим је утврђено да Атлетски клуб „Парк“ и Клуб седеће одбојке „Крагујевчани“ нису у, Правилником прописаном року, доставили Завршни извештај о реализацији програма и наменском утрошку средстава због чега се сматра да нису реализовали годишњи програм у области спорта у 2021. години, чиме су се стекли услови за једнострани раскид Уговора о финансирању/суфинансирању програма  у области спорта за 2022. годину са наведеним спортским организацијам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spacing w:lineRule="auto" w:line="240" w:before="0" w:after="0"/>
        <w:ind w:firstLine="142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Поглављем I овог Решења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40/21,12/22, 15/22, 16/22, 18/22, 19/22 , 25/22 и 26/22 и 28/22)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2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 од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</w:t>
      </w:r>
      <w:r>
        <w:rPr>
          <w:rFonts w:eastAsia="Arial" w:cs="Arial" w:ascii="Arial" w:hAnsi="Arial"/>
          <w:b/>
          <w:strike/>
          <w:sz w:val="20"/>
          <w:szCs w:val="20"/>
          <w:lang w:val="sr-CS"/>
        </w:rPr>
        <w:t xml:space="preserve"> </w:t>
      </w:r>
      <w:r>
        <w:rPr>
          <w:rFonts w:cs="Arial" w:ascii="Arial" w:hAnsi="Arial"/>
          <w:strike/>
          <w:sz w:val="20"/>
          <w:szCs w:val="20"/>
          <w:lang w:val="sr-CS"/>
        </w:rPr>
        <w:t>58.108.666,00(педесетосаммилионастотинуосамхиљадашестстотинашездесетше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b/>
          <w:strike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56.913.666,00“(педесетшестмилионадеветстотинатринаестхиљадашестстотинашездесетшест)“ </w:t>
      </w:r>
      <w:r>
        <w:rPr>
          <w:rFonts w:cs="Arial" w:ascii="Arial" w:hAnsi="Arial"/>
          <w:sz w:val="20"/>
          <w:szCs w:val="20"/>
          <w:lang w:val="sr-CS"/>
        </w:rPr>
        <w:t>динара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а финансирање/суфинансирање годишњих програма организација/удружења у области спорта у 2022. години и то до износа у табеларном приказу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445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спортске организације/удружења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годишњих програма(до наведеног износа у РСД)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авез за школски спорт Крагујевац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.190.740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савез Крагујевца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.672.926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рељачки клуб  „Чика Мат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.35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.650.000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4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тлетски клуб „Раднички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1.850.000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савез града Крагујевца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500.000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„Вашариште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25.000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„Фок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0.000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„Раднички 1950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77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ди билдинг и фитнес спортски клуб “Olympia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65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940.000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Рвачки клуб 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Раднички“ Крагујевац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700.000,00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Клуб америчког фудбала „Крагујева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Wild boars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90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вачки клуб „Крагујевац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00.000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ик бокс клуб „Раднички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20.000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летски клуб „Шумадиј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50.000,0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админтон клуб „РАВЕНС КГ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1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Фудбалски клуб 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Будућност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„Раднички“ Крагујевац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„Застав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35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5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арате клуб „Јуниор“ Крагујевац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„Шумадија 1991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Универзитетски спортски савез Крагујевца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клуб „МВП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борилачких спортова „Гладијатор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ланинарско еколошки клуб „Гор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ициклистички клуб „Раднички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ксерски клуб „Раднички“ Крагујевац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малог фудбала „Економац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1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тлетски клуб „Маратон КГ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Kragujevac Wild boars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углашки савез града Крагујевца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и савез особа са инвалидитетом Крагујевц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Шумадија 1903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2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Сушиц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.00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501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„Баскет Топ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Аполон 4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о удружење „Олимп 2015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екстремних спортова „Крагујевац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40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Фудбалски клуб „Слобод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0.000,00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Женски фудбалски клуб „Уна Фортуна 04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0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100.000,00</w:t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друштво глувих Крагујевац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имнастичко спортско удружење „Крагуј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ошаркашки клуб „МБ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0.000,00</w:t>
            </w:r>
          </w:p>
        </w:tc>
      </w:tr>
      <w:tr>
        <w:trPr>
          <w:trHeight w:val="6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ксерски клуб „БК-КГ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0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29.000,00</w:t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trike/>
                <w:sz w:val="18"/>
                <w:szCs w:val="18"/>
              </w:rPr>
              <w:t>A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тлетски клуб „Парк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300.000,00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бојкашки клуб „Смеч 5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5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реличарски клуб особа са инвалидитетом „OКО СОКОЛОВО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0.000,00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8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sr-RS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ах клуб „Раднички – Водовод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50.000,00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trike/>
                <w:sz w:val="18"/>
                <w:szCs w:val="18"/>
                <w:lang w:val="sr-RS"/>
              </w:rPr>
              <w:t xml:space="preserve">     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Клуб седеће одбојке „Крагујевчани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9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sr-RS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оксерски клуб „Лукач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0.000,00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ициклистички клуб „Cyclemania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онилачки клуб „Крагујевац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0.000,00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онотениски клуб особа са инвалидитетом „Крагујевчани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руштво за спорт и рекреацију особа са инвалидитетом „Крагујевац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ениски клуб „Раднички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ћарски клуб особа са инвалидитетом „АЛК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уб за екстремне спортове „Aggressive Brothers Crew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50.000,00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О КЛУБ „Раднички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.000,00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ах клуб „Маршић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5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25.000,00</w:t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59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уто мото картинг клуб „Дивљи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0.000,00</w:t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ортско удружење за особе са инвалидитет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 посебним потребама „Мале Пчелице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.000,00</w:t>
            </w:r>
          </w:p>
        </w:tc>
      </w:tr>
      <w:tr>
        <w:trPr>
          <w:trHeight w:val="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Спортско борилачко удружење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“РНА АКАДЕМИЈА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0.000,00</w:t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еквондо клуб „Број 1“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trike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0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60.000,00</w:t>
            </w:r>
          </w:p>
        </w:tc>
      </w:tr>
    </w:tbl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firstLine="90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>овог Р</w:t>
      </w:r>
      <w:r>
        <w:rPr>
          <w:rFonts w:cs="Arial" w:ascii="Arial" w:hAnsi="Arial"/>
          <w:sz w:val="20"/>
          <w:szCs w:val="20"/>
        </w:rPr>
        <w:t>ешења утврђена је обавеза објављивљања истог у „Службеном листу града Крагујевца“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sr-Latn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 w:eastAsia="sr-Latn-CS"/>
        </w:rPr>
        <w:t xml:space="preserve">     </w:t>
      </w:r>
      <w:r>
        <w:rPr>
          <w:rFonts w:eastAsia="Arial" w:cs="Arial" w:ascii="Arial" w:hAnsi="Arial"/>
          <w:b/>
          <w:sz w:val="20"/>
          <w:szCs w:val="20"/>
          <w:lang w:eastAsia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eastAsia="sr-Latn-CS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sr-Latn-CS"/>
        </w:rPr>
      </w:pPr>
      <w:r>
        <w:rPr>
          <w:rFonts w:eastAsia="Arial" w:cs="Arial" w:ascii="Arial" w:hAnsi="Arial"/>
          <w:sz w:val="20"/>
          <w:szCs w:val="20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sr-Latn-C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Члан Градског већа за спорт,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редраг Стевовић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0"/>
          <w:szCs w:val="20"/>
          <w:lang w:val="ru-RU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1276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49:00Z</dcterms:created>
  <dc:creator>Zvezdana Rajacic</dc:creator>
  <dc:description/>
  <cp:keywords/>
  <dc:language>en-US</dc:language>
  <cp:lastModifiedBy>Slavica Neskovic</cp:lastModifiedBy>
  <cp:lastPrinted>2022-09-30T09:39:00Z</cp:lastPrinted>
  <dcterms:modified xsi:type="dcterms:W3CDTF">2022-09-30T07:40:00Z</dcterms:modified>
  <cp:revision>3</cp:revision>
  <dc:subject/>
  <dc:title> Република  Србија</dc:title>
</cp:coreProperties>
</file>